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6. február 29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éből 9.163.497,- forint került számlázásra, melyből ténylegesen teljesült 3.259.556,- Ft.. Az 1. mellékletben látható, hogy mely társaságoktól, illetve egyéb forrásokból realizálta ezt az összeget. Az üzemanyag értékesítéséből 3.898.798,- forint került számlázásra, teljesült 657.582,- Ft bevétel. A jövedéki adóra benyújtott igény 1.123.265,- Ft, melyből teljesült 438.426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iadások 47.820.348,- forintra teljesültek, melynek tételes kimutatását a 2. melléklet tartalmazza. Az üzemanyag forgalmazásból a kiadás a beszerzésre 3.741.667,- forint vol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6. február 29-én az alábbi likvid pénzeszközökkel, valamint követelés és kötelezettség állománnyal rendelkezett. Bemutatjuk, hogy az előző két havi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61"/>
        <w:gridCol w:w="1910"/>
        <w:gridCol w:w="1910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cember 31-én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uár 31-én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ár 29.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0.7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.2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.363.89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3.6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.2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8.37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.000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.000.00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968.7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79.73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73.55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.123.1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8.163.7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45.82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.415.6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1.398.8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.007.43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04.9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81.3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25.789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9.810.6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8.917.5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4.681.64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41.687.5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7.081.33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2.335.8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 adatokból látható, hogy a reptér likviditása összességében 15 millió forinttal javult az előző hónaphoz képe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szállítói állomány 61 millió forintról 56 millió forintra csökkent és elmondható, hogy a reptér 1,3 millió forint kivételével valamennyi kintlévőségének átutalása ügyében mindent meg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az elmúlt hetekben tudta befejezni az egyeztetést az orosz (UTAIR VKO) és a török (FREEBIRD-AZT) járatok indításának és járatszámok egyeztetését. Az orosz járatok várhatóan június 24-től indulnak és összesen 20 járat várható, mely 16.900 ezer forint bevételt fog jelenteni. A török járatok száma várhatóan 16 lesz, melyből 17.208 ezer forint bevétel realizálódik. A gazdasági társaság természetesen egész évben keresi a lehetőséget újabb járatok fogadására vonatkozó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6. január-februá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április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sz.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február 29-e közötti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7830" w:type="dxa"/>
        <w:jc w:val="left"/>
        <w:tblInd w:w="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650"/>
        <w:gridCol w:w="1620"/>
        <w:gridCol w:w="1700"/>
      </w:tblGrid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Bevételek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Lufthansa-FR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DUS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FDH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SXF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HAM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InterSky-ZRH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Germani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UTAir-VKO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337 5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337 511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Freebird-AYT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Egyéb repülés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 687 3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090 89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778 25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Bérleti díj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145 6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902 0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 047 728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Egyéb bevétel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7 170 55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1 992 94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9 163 497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hu-HU"/>
              </w:rPr>
              <w:t xml:space="preserve">Tényleges teljesítés 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hu-HU"/>
              </w:rPr>
              <w:t>3 259 5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259 556</w:t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Bevételek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9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 xml:space="preserve">Összesen </w:t>
            </w:r>
          </w:p>
        </w:tc>
      </w:tr>
      <w:tr>
        <w:trPr>
          <w:trHeight w:val="276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Üzemanyag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019 2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879 57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3 898 798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 xml:space="preserve">Tényleges teljesítés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57 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57 582</w:t>
            </w:r>
          </w:p>
        </w:tc>
      </w:tr>
      <w:tr>
        <w:trPr>
          <w:trHeight w:val="12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Bevételek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 xml:space="preserve">Összesen </w:t>
            </w:r>
          </w:p>
        </w:tc>
      </w:tr>
      <w:tr>
        <w:trPr>
          <w:trHeight w:val="285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övedéki adó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57 7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65 50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1 123 265</w:t>
            </w:r>
          </w:p>
        </w:tc>
      </w:tr>
      <w:tr>
        <w:trPr>
          <w:trHeight w:val="36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ényleges teljesítés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38 4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38 42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február 29-e között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kiadásairól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7450" w:type="dxa"/>
        <w:jc w:val="left"/>
        <w:tblInd w:w="1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60"/>
        <w:gridCol w:w="1390"/>
        <w:gridCol w:w="1630"/>
      </w:tblGrid>
      <w:tr>
        <w:trPr>
          <w:trHeight w:val="276" w:hRule="atLeast"/>
        </w:trPr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ltségek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Január 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276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umá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387 8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379 423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8 767 306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lvállalkozók, szakértő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98 7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81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79 75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Őrzés védele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 020 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 020 2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4 040 4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Légiforgalmi szolgáltat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750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75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5 500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te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26 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526 8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gyvéd, ügyvit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63 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52 5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716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érleti díj terület, létesítmén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000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0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6 000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Eszközbérlete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235 6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84 3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920 029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iztosít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615 1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615 17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Hatósá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7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7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94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zm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645 94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730 8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376 758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arbantartás, fenntart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150 49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25 4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675 941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dminisztráci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92 1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43 2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835 352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arketing, reklám, sale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4 6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6 4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11 145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zemanyag eszközökb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25 9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4 9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30 875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eszerzé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6 35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7 4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03 761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Iparűzési adó, társas.gk. ad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zvetített szolgáltat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68 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6 4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14 63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Jövedéki ad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25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57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082 000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észletezési díj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33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6 6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0 979</w:t>
            </w:r>
          </w:p>
        </w:tc>
      </w:tr>
      <w:tr>
        <w:trPr>
          <w:trHeight w:val="255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NAV vámletét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9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ankköltség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42 457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76 99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419 452</w:t>
            </w:r>
          </w:p>
        </w:tc>
      </w:tr>
      <w:tr>
        <w:trPr>
          <w:trHeight w:val="270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3 548 462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4 271 88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47 820 348</w:t>
            </w:r>
          </w:p>
        </w:tc>
      </w:tr>
      <w:tr>
        <w:trPr>
          <w:trHeight w:val="2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ltségek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Január 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276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ereskedelmi üzemanyag beszerzés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741 667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741 66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5:00Z</dcterms:created>
  <dc:creator>T-Cont Kft</dc:creator>
  <dc:description/>
  <cp:keywords/>
  <dc:language>en-US</dc:language>
  <cp:lastModifiedBy>Dr. Tüske Róbert</cp:lastModifiedBy>
  <cp:lastPrinted>2016-03-17T08:49:00Z</cp:lastPrinted>
  <dcterms:modified xsi:type="dcterms:W3CDTF">2016-03-19T16:28:00Z</dcterms:modified>
  <cp:revision>13</cp:revision>
  <dc:subject/>
  <dc:title>ELŐTERJESZTÉS</dc:title>
</cp:coreProperties>
</file>